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7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17 им. Г.К. Жукова  г. Кропоткина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8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5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правила приема обучающихся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режим занятий обучающихся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 xml:space="preserve">- порядок и основания перевода, отчисления и восстановления обучающихся   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о языках, на которых осуществляется образование (обучение)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б общем стаже работы педагогического работника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 поступлении финансовых и материальных средств и об их расходовании по итогам финансового года.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«Интернет» и обновления информации об образовательной организации, утвержденным постановлением Правительства РФ от 10 июля 2013 г.  №582, и требованиям к структуре официального сайта, в частности:</w:t>
            </w:r>
          </w:p>
          <w:p>
            <w:pPr>
              <w:pStyle w:val="Normal"/>
              <w:spacing w:lineRule="atLeast" w:line="0"/>
              <w:ind w:left="0" w:right="0" w:firstLine="333"/>
              <w:jc w:val="left"/>
              <w:rPr/>
            </w:pPr>
            <w:r>
              <w:rPr/>
              <w:t>- правила приема обучающихся;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/>
            </w:pPr>
            <w:r>
              <w:rPr/>
              <w:t>- режим занятий обучающихся;</w:t>
            </w:r>
          </w:p>
          <w:p>
            <w:pPr>
              <w:pStyle w:val="Normal"/>
              <w:spacing w:lineRule="atLeast" w:line="0"/>
              <w:ind w:left="0" w:right="0" w:firstLine="333"/>
              <w:jc w:val="left"/>
              <w:rPr/>
            </w:pPr>
            <w:r>
              <w:rPr/>
              <w:t>- порядок и основания перевода, отчисления и восстановления обучающихся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 формах обучения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о языках, на которых осуществляется образование (обучение)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б общем стаже работы педагогического работника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;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о поступлении финансовых и материальных средств и об их расходовании по итогам финансового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черенко Светлана Александровна, директор МБОУ СОШ №17 им. Г.К. Жу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ind w:left="0" w:right="0" w:firstLine="333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ind w:left="0" w:right="0" w:firstLine="333"/>
              <w:jc w:val="left"/>
              <w:rPr/>
            </w:pPr>
            <w:r>
              <w:rPr/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черенко Светлана Александровна, директор МБОУ СОШ №17 им. Г.К. Жу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3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- выделенные стоянки для автотранспортных средств инвалидов; - сменные кресла-коляски; - специально оборудованные санитарно-гигиенические помещения в организаци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spacing w:lineRule="atLeast" w:line="0"/>
              <w:ind w:left="0" w:right="0" w:firstLine="337"/>
              <w:rPr/>
            </w:pPr>
            <w:r>
              <w:rPr/>
              <w:t>- выделенными стоянками для автотранспортных средств инвалидов;- специальными креслами-колясками;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/>
            </w:pPr>
            <w:r>
              <w:rPr/>
              <w:t>- специально оборудованными санитарно-гигиеническими помещениями в орган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черенко Светлана Александровна, директор МБОУ СОШ №17 им. Г.К. Жу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3"/>
              <w:jc w:val="left"/>
              <w:rPr/>
            </w:pPr>
            <w:r>
              <w:rPr/>
              <w:t>В организации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33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ind w:left="0" w:right="0" w:firstLine="333"/>
              <w:jc w:val="left"/>
              <w:rPr/>
            </w:pPr>
            <w:r>
              <w:rPr/>
              <w:t xml:space="preserve">- возможность предоставления инвалидам по слуху (слуху и зрению) услуг сурдопереводчика (тифлосурдопереводчика)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firstLine="337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spacing w:lineRule="atLeast" w:line="0"/>
              <w:ind w:left="0" w:right="0" w:firstLine="337"/>
              <w:rPr/>
            </w:pPr>
            <w:r>
              <w:rPr/>
              <w:t>- дублировать для инвалидов по слуху и зрению звуковую и зрительную информацию;</w:t>
            </w:r>
          </w:p>
          <w:p>
            <w:pPr>
              <w:pStyle w:val="Normal"/>
              <w:spacing w:lineRule="atLeast" w:line="0"/>
              <w:ind w:left="0" w:right="0" w:firstLine="337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черенко Светлана Александровна, директор МБОУ СОШ №17 им. Г.К. Жу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Кучеренко Светлана Александро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-928—037-66-04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7:00Z</dcterms:created>
  <dc:creator>Акиньшин Вадим</dc:creator>
  <dc:description/>
  <dc:language>en-US</dc:language>
  <cp:lastModifiedBy/>
  <cp:lastPrinted>1995-11-21T17:41:00Z</cp:lastPrinted>
  <dcterms:modified xsi:type="dcterms:W3CDTF">2021-03-25T14:07:26Z</dcterms:modified>
  <cp:revision>6</cp:revision>
  <dc:subject/>
  <dc:title/>
</cp:coreProperties>
</file>